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 числу наиболее характерных ландшафтных экологических единиц территории России относится система малых рек, дренирующих обширные природно-антропогенные территории. Малые реки являются носителями характерных гидрохимических особенностей водосборов, они принимают на себя основную нагрузку от последствий хозяйственной деятельности человека и наименее способно в критические маловодные воды. Изучение уровня загрязнения водных объектов неразрывно связанно с одной стороны с выявлением источников загрязнения и оценкой их воздействия, а с другой стороны – с характеристикой процессов их естественного функционирования и самоочищ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алые реки являются притоками боле крупных водотоков, так как они принимают основную нагрузку последствий хозяйственной деятельности человека. И они более ранимы в экологических последствиях, из – за малой водности и скорости течения реки. Влияние человека особенно велико для малых рек протекающих вблизи или по территории промышленного города, которые существенно загрязняют промышленными стоками воды рек. В пределах водосборного бассейна производится хозяйственная деятельность человека в селах (фермы крупнорогатого скота, городские свалки твердых бытовых отходов, птицефабрики и др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иболее крупные селения по реке Агрызска– г. Агрыз ( место впадения реки в реку Иж), многочисленные селения в Удмуртской республике 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ю работу мы разбили на три части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морфологическую (характеристика реки, русловых процессов)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описание биологического разнообразия (растительного и животного мира)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ую характеристику источников загрязнения реки Агрызска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сюда и вытекает цель нашей работ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Целью нашей работы является комплексное описание реки Агрызска, оценка влияния различных источников загрязнения на качество вод малой реки Агрызска, протекающей в черте города Агрыз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, которые мы ставим перед собо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Дать геоморфологическую характеристику реки Агрызска Агрызского района Республики Татарстан (изменения русла реки, изменений речной долины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Дать краткую характеристику биологического разнообразия речной долины р. Агрызска (растительного покрова и животного мира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раткая характеристика источников загрязнения реки Агрыз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1. Геоморфологическая характеристика реки Агрызска Агрызского района Республики Татарста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Краткая характеристика реки Агрызска</w:t>
      </w:r>
    </w:p>
    <w:p>
      <w:pPr>
        <w:pStyle w:val="Normal"/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firstLine="708"/>
        <w:jc w:val="both"/>
        <w:rPr/>
      </w:pPr>
      <w:r>
        <w:rPr>
          <w:sz w:val="28"/>
          <w:szCs w:val="28"/>
        </w:rPr>
        <w:t xml:space="preserve">Река Агрызска – правый приток реки Иж. Устье реки находится на восточной окраине города Агрыз. Общее описание реки: своё начало река берёт у небольшого села в Удмуртской республике, вытекая из небольшого заболоченного озера, и после 10-12 км впадает в реку Иж. Крупных притоков у реки нет, в основном это немногочисленные ручьи. </w:t>
      </w:r>
    </w:p>
    <w:p>
      <w:pPr>
        <w:pStyle w:val="Normal"/>
        <w:spacing w:lineRule="auto" w:line="360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ина реки Агрызска от устья до истока – 10-12 км.</w:t>
      </w:r>
    </w:p>
    <w:p>
      <w:pPr>
        <w:pStyle w:val="Normal"/>
        <w:spacing w:lineRule="auto" w:line="360"/>
        <w:ind w:right="-185" w:firstLine="708"/>
        <w:jc w:val="both"/>
        <w:rPr/>
      </w:pPr>
      <w:r>
        <w:rPr>
          <w:sz w:val="28"/>
          <w:szCs w:val="28"/>
        </w:rPr>
        <w:t>Гидрологический режим характеризуется следующими данными: весеннее половодье в первых числах апреля, продолжается примерно 23 дня, летне-осенняя межень наступает в июле. Наблюдается пересыхание питающих водотоков. Ледостав в первой декаде ноября. Наименьшие расходы в январе. Иногда наблюдается промерзание до дна.</w:t>
      </w:r>
    </w:p>
    <w:p>
      <w:pPr>
        <w:pStyle w:val="Normal"/>
        <w:spacing w:lineRule="auto" w:line="360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яя ширина реки колеблется, примерно от 5 до 1.5 м. Глубины реки колеблются от 20 см до 3,5 м в омут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осборный бассейн реки Агрызска занимает в основном сельскохозяйственные угодья Удмуртской республики и личные подсобные хозяйства жителей Агрыз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ток реки Агрызска оценивается в 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ек. Основная часть стока проходит во время весеннего половодья. Питание реки смешанное, большая его часть приходиться на снеговое(60 – 80%), дождевое питание играет незначительную роль. На площади бассейна определены почвы: серые лесные, подзолистые и дерново-подзолистые почв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ина реки Агрызска имеет ассиметричные склоны, западный более крутой, чем левый - восточны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остопримечательностью Агрызски являются заросли ивы (другие названия ивы - ракита, ветла, верба, тал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Характеристика русла реки Агрызска Агрызского района Республики Татарстан</w:t>
      </w:r>
    </w:p>
    <w:p>
      <w:pPr>
        <w:pStyle w:val="Normal"/>
        <w:shd w:fill="FFFFFF" w:val="clear"/>
        <w:spacing w:lineRule="auto" w:line="360" w:before="19" w:after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firstLine="540"/>
        <w:jc w:val="both"/>
        <w:rPr/>
      </w:pPr>
      <w:r>
        <w:rPr>
          <w:spacing w:val="-2"/>
          <w:sz w:val="28"/>
          <w:szCs w:val="28"/>
        </w:rPr>
        <w:t>Среди многих разрушительных процессов на Земле заметное место принадлежит размывам речных берегов водными потоками. От них страдают населенные пунк</w:t>
        <w:softHyphen/>
      </w:r>
      <w:r>
        <w:rPr>
          <w:sz w:val="28"/>
          <w:szCs w:val="28"/>
        </w:rPr>
        <w:t>ты, инженерные объекты, коммуникации, разрушают</w:t>
        <w:softHyphen/>
        <w:t xml:space="preserve">ся водозаборы, опоры линий электропередач, </w:t>
      </w:r>
      <w:r>
        <w:rPr>
          <w:spacing w:val="-1"/>
          <w:sz w:val="28"/>
          <w:szCs w:val="28"/>
        </w:rPr>
        <w:t>мостовые переходы, уменьшаются сельскохозяйствен</w:t>
        <w:softHyphen/>
      </w:r>
      <w:r>
        <w:rPr>
          <w:spacing w:val="-3"/>
          <w:sz w:val="28"/>
          <w:szCs w:val="28"/>
        </w:rPr>
        <w:t xml:space="preserve">ные угодья, происходит потеря леса. Для борьбы с этим </w:t>
      </w:r>
      <w:r>
        <w:rPr>
          <w:sz w:val="28"/>
          <w:szCs w:val="28"/>
        </w:rPr>
        <w:t>явлением производят укрепление берегов, возводят дамбы, осуще</w:t>
        <w:softHyphen/>
        <w:t>ствляют различные регуляционные мероприятия на реках вплоть до создания искусственного русла, отво</w:t>
        <w:softHyphen/>
        <w:t xml:space="preserve">дящего поток от подвергнувшегося его воздействию объекта, иногда переносят на новые места населенные пункты, инженерные сооружения, коммуникации. </w:t>
      </w:r>
    </w:p>
    <w:p>
      <w:pPr>
        <w:pStyle w:val="Normal"/>
        <w:shd w:fill="FFFFFF" w:val="clear"/>
        <w:spacing w:lineRule="auto" w:line="360" w:before="19" w:after="0"/>
        <w:ind w:firstLine="540"/>
        <w:jc w:val="both"/>
        <w:rPr/>
      </w:pPr>
      <w:r>
        <w:rPr>
          <w:sz w:val="28"/>
          <w:szCs w:val="28"/>
        </w:rPr>
        <w:t xml:space="preserve">Размывы берегов это природный процесс, свойственный </w:t>
      </w:r>
      <w:r>
        <w:rPr>
          <w:spacing w:val="-4"/>
          <w:sz w:val="28"/>
          <w:szCs w:val="28"/>
        </w:rPr>
        <w:t>любой реке,</w:t>
      </w:r>
      <w:r>
        <w:rPr>
          <w:spacing w:val="-1"/>
          <w:sz w:val="28"/>
          <w:szCs w:val="28"/>
        </w:rPr>
        <w:t xml:space="preserve"> который является отражением взаимодействия речного потока и русла реки и постоянных </w:t>
      </w:r>
      <w:r>
        <w:rPr>
          <w:sz w:val="28"/>
          <w:szCs w:val="28"/>
        </w:rPr>
        <w:t>деформаций (</w:t>
      </w:r>
      <w:r>
        <w:rPr>
          <w:spacing w:val="-1"/>
          <w:sz w:val="28"/>
          <w:szCs w:val="28"/>
        </w:rPr>
        <w:t>переформи</w:t>
        <w:softHyphen/>
      </w:r>
      <w:r>
        <w:rPr>
          <w:sz w:val="28"/>
          <w:szCs w:val="28"/>
        </w:rPr>
        <w:t>рований) последнего. Изменения условий размывов берегов рек, их активи</w:t>
        <w:softHyphen/>
      </w:r>
      <w:r>
        <w:rPr>
          <w:spacing w:val="-2"/>
          <w:sz w:val="28"/>
          <w:szCs w:val="28"/>
        </w:rPr>
        <w:t>зация и увеличение протяженности зон происходят в последнее время в результате интенсивной</w:t>
      </w:r>
      <w:r>
        <w:rPr>
          <w:spacing w:val="-1"/>
          <w:sz w:val="28"/>
          <w:szCs w:val="28"/>
        </w:rPr>
        <w:t xml:space="preserve"> хозяйственной деятельности человека. </w:t>
      </w:r>
    </w:p>
    <w:p>
      <w:pPr>
        <w:pStyle w:val="Normal"/>
        <w:shd w:fill="FFFFFF" w:val="clear"/>
        <w:spacing w:lineRule="auto" w:line="360" w:before="19" w:after="0"/>
        <w:ind w:firstLine="540"/>
        <w:jc w:val="both"/>
        <w:rPr/>
      </w:pPr>
      <w:r>
        <w:rPr>
          <w:spacing w:val="-1"/>
          <w:sz w:val="28"/>
          <w:szCs w:val="28"/>
        </w:rPr>
        <w:t xml:space="preserve">Целью данной главы является рассмотрение процесса русловых деформаций малых рек на примере </w:t>
      </w:r>
      <w:r>
        <w:rPr>
          <w:sz w:val="28"/>
          <w:szCs w:val="28"/>
        </w:rPr>
        <w:t xml:space="preserve">правого притока р. Иж - реки Агрызска Агрызского </w:t>
      </w:r>
      <w:r>
        <w:rPr>
          <w:spacing w:val="-1"/>
          <w:sz w:val="28"/>
          <w:szCs w:val="28"/>
        </w:rPr>
        <w:t>района Республики Татарстан.</w:t>
      </w:r>
    </w:p>
    <w:p>
      <w:pPr>
        <w:pStyle w:val="Normal"/>
        <w:shd w:fill="FFFFFF" w:val="clear"/>
        <w:spacing w:lineRule="auto" w:line="360" w:before="19" w:after="0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дачами данной главы являю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9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ыявление основных понятий и определений, связанных с русловыми деформация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9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смотрение факторов, процессов и динамики деформаций русел рек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9" w:after="0"/>
        <w:jc w:val="both"/>
        <w:rPr/>
      </w:pPr>
      <w:r>
        <w:rPr>
          <w:spacing w:val="-1"/>
          <w:sz w:val="28"/>
          <w:szCs w:val="28"/>
        </w:rPr>
        <w:t xml:space="preserve">изучение русловых деформаций </w:t>
      </w:r>
      <w:r>
        <w:rPr>
          <w:sz w:val="28"/>
          <w:szCs w:val="28"/>
        </w:rPr>
        <w:t xml:space="preserve">реки Шильна Тукаевского </w:t>
      </w:r>
      <w:r>
        <w:rPr>
          <w:spacing w:val="-1"/>
          <w:sz w:val="28"/>
          <w:szCs w:val="28"/>
        </w:rPr>
        <w:t>района Республики Татарстан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19" w:after="0"/>
        <w:ind w:firstLine="540"/>
        <w:jc w:val="both"/>
        <w:rPr/>
      </w:pPr>
      <w:r>
        <w:rPr>
          <w:spacing w:val="-1"/>
          <w:sz w:val="28"/>
          <w:szCs w:val="28"/>
        </w:rPr>
        <w:t xml:space="preserve">Процесс написания данной работы связан с анализом ранее опубликованной литературы, с изучением картографических материалов, с участием в обзорной экспедиции для изучения морфометрических характеристик русла р. Шильна. </w:t>
      </w:r>
    </w:p>
    <w:p>
      <w:pPr>
        <w:pStyle w:val="Normal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словые деформации – реакция речных русел на изменения окружающей сред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535"/>
        <w:jc w:val="both"/>
        <w:rPr/>
      </w:pPr>
      <w:r>
        <w:rPr>
          <w:spacing w:val="-2"/>
          <w:sz w:val="28"/>
          <w:szCs w:val="28"/>
        </w:rPr>
        <w:t>Для понимания зако</w:t>
        <w:softHyphen/>
      </w:r>
      <w:r>
        <w:rPr>
          <w:spacing w:val="-3"/>
          <w:sz w:val="28"/>
          <w:szCs w:val="28"/>
        </w:rPr>
        <w:t xml:space="preserve">номерностей формирования и изменения руслового режима рек в современной науке широко </w:t>
      </w:r>
      <w:r>
        <w:rPr>
          <w:spacing w:val="-2"/>
          <w:sz w:val="28"/>
          <w:szCs w:val="28"/>
        </w:rPr>
        <w:t>применяется пространственно-географический анализ - сопоставление раз</w:t>
        <w:softHyphen/>
        <w:t>ных рек, или разных участков одной реки, отличающихся морфодинамиче</w:t>
      </w:r>
      <w:r>
        <w:rPr>
          <w:spacing w:val="-3"/>
          <w:sz w:val="28"/>
          <w:szCs w:val="28"/>
        </w:rPr>
        <w:t xml:space="preserve">ским типом и тенденциями развития русла. Таким анализом можно охватить </w:t>
      </w:r>
      <w:r>
        <w:rPr>
          <w:spacing w:val="-2"/>
          <w:sz w:val="28"/>
          <w:szCs w:val="28"/>
        </w:rPr>
        <w:t>большое число рек, т.к. он базируется на легко доступных материалах - то</w:t>
        <w:softHyphen/>
        <w:t>пографических картах, данных современных изысканий и сетевых наблю</w:t>
        <w:softHyphen/>
        <w:t>дений на реках. В результате выявляются условия, благоприятные для раз</w:t>
        <w:softHyphen/>
      </w:r>
      <w:r>
        <w:rPr>
          <w:spacing w:val="-3"/>
          <w:sz w:val="28"/>
          <w:szCs w:val="28"/>
        </w:rPr>
        <w:t xml:space="preserve">вития того или иного типа русловых деформаций. </w:t>
      </w:r>
    </w:p>
    <w:p>
      <w:pPr>
        <w:pStyle w:val="Normal"/>
        <w:shd w:fill="FFFFFF" w:val="clear"/>
        <w:spacing w:lineRule="auto" w:line="360"/>
        <w:ind w:left="5" w:firstLine="535"/>
        <w:jc w:val="both"/>
        <w:rPr>
          <w:sz w:val="28"/>
          <w:szCs w:val="28"/>
        </w:rPr>
      </w:pPr>
      <w:r>
        <w:rPr>
          <w:sz w:val="28"/>
          <w:szCs w:val="28"/>
        </w:rPr>
        <w:t>Из всего разнообразия руслоформирующих факторов правомерно выделить несколько главных, среди которых отмечаются:</w:t>
      </w:r>
    </w:p>
    <w:p>
      <w:pPr>
        <w:pStyle w:val="Normal"/>
        <w:shd w:fill="FFFFFF" w:val="clear"/>
        <w:spacing w:lineRule="auto" w:line="360"/>
        <w:ind w:left="5" w:firstLine="7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ступление наносов в реку;</w:t>
      </w:r>
    </w:p>
    <w:p>
      <w:pPr>
        <w:pStyle w:val="Normal"/>
        <w:shd w:fill="FFFFFF" w:val="clear"/>
        <w:spacing w:lineRule="auto" w:line="360"/>
        <w:ind w:left="5" w:firstLine="7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транспортирующая способность;</w:t>
      </w:r>
    </w:p>
    <w:p>
      <w:pPr>
        <w:pStyle w:val="Normal"/>
        <w:shd w:fill="FFFFFF" w:val="clear"/>
        <w:spacing w:lineRule="auto" w:line="360"/>
        <w:ind w:left="5" w:firstLine="7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граничение развития русловых деформаций;</w:t>
      </w:r>
    </w:p>
    <w:p>
      <w:pPr>
        <w:pStyle w:val="Normal"/>
        <w:shd w:fill="FFFFFF" w:val="clear"/>
        <w:spacing w:lineRule="auto" w:line="360"/>
        <w:ind w:left="5" w:firstLine="7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различные факторы, отвечающие за сопротивление пойм размывам и образованию пойменных проток.</w:t>
      </w:r>
    </w:p>
    <w:p>
      <w:pPr>
        <w:pStyle w:val="Normal"/>
        <w:shd w:fill="FFFFFF" w:val="clear"/>
        <w:spacing w:lineRule="auto" w:line="360"/>
        <w:ind w:left="5" w:firstLine="535"/>
        <w:jc w:val="both"/>
        <w:rPr/>
      </w:pPr>
      <w:r>
        <w:rPr>
          <w:spacing w:val="-3"/>
          <w:sz w:val="28"/>
          <w:szCs w:val="28"/>
        </w:rPr>
        <w:t>В процессе работы над исследовательской работой нами были проанализирована наиболее доступная для изучения соответствующая литература. Ввиду отсутствия полноценных данных по конкретному объекту, мы ограничились изучением лишь визуальным методом исследования.</w:t>
      </w:r>
    </w:p>
    <w:p>
      <w:pPr>
        <w:pStyle w:val="Normal"/>
        <w:spacing w:lineRule="auto" w:line="36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2.Основные понятия и определени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Деформации (</w:t>
      </w:r>
      <w:r>
        <w:rPr>
          <w:spacing w:val="-1"/>
          <w:sz w:val="28"/>
          <w:szCs w:val="28"/>
        </w:rPr>
        <w:t>переформи</w:t>
      </w:r>
      <w:r>
        <w:rPr>
          <w:sz w:val="28"/>
          <w:szCs w:val="28"/>
        </w:rPr>
        <w:t xml:space="preserve">рования) русла реки это отражение взаимодействия речного потока с его руслом (размывы берегов). Интенсивность размыва зависит от угла подхода стрежня потока к берегу: чем он больше, </w:t>
      </w:r>
      <w:r>
        <w:rPr>
          <w:spacing w:val="-1"/>
          <w:sz w:val="28"/>
          <w:szCs w:val="28"/>
        </w:rPr>
        <w:t xml:space="preserve">тем больше скорость размыва. В прямолинейном русле </w:t>
      </w:r>
      <w:r>
        <w:rPr>
          <w:sz w:val="28"/>
          <w:szCs w:val="28"/>
        </w:rPr>
        <w:t>стрежень потока располагается в его центральной час</w:t>
        <w:softHyphen/>
      </w:r>
      <w:r>
        <w:rPr>
          <w:spacing w:val="-2"/>
          <w:sz w:val="28"/>
          <w:szCs w:val="28"/>
        </w:rPr>
        <w:t>ти, к берегам скорость потока снижается, а живое сече</w:t>
        <w:softHyphen/>
      </w:r>
      <w:r>
        <w:rPr>
          <w:sz w:val="28"/>
          <w:szCs w:val="28"/>
        </w:rPr>
        <w:t>ние русла имеет параболическую (или близкую к ней)</w:t>
      </w:r>
      <w:r>
        <w:rPr>
          <w:spacing w:val="-3"/>
          <w:sz w:val="28"/>
          <w:szCs w:val="28"/>
        </w:rPr>
        <w:t xml:space="preserve"> форму (рис.1, а). В этих условиях берега не размывают</w:t>
        <w:softHyphen/>
      </w:r>
      <w:r>
        <w:rPr>
          <w:sz w:val="28"/>
          <w:szCs w:val="28"/>
        </w:rPr>
        <w:t>ся. При искривлении стрежня происходит схождение струй потока возле берега. Здесь образуются положи</w:t>
        <w:softHyphen/>
        <w:t>тельная волна водной поверхности, и местное увеличе</w:t>
        <w:softHyphen/>
      </w:r>
      <w:r>
        <w:rPr>
          <w:spacing w:val="-1"/>
          <w:sz w:val="28"/>
          <w:szCs w:val="28"/>
        </w:rPr>
        <w:t xml:space="preserve">ние скорости потока из-за его сжатия при налегании на </w:t>
      </w:r>
      <w:r>
        <w:rPr>
          <w:sz w:val="28"/>
          <w:szCs w:val="28"/>
        </w:rPr>
        <w:t>берег. Это обусловливает размыв берега и формирова</w:t>
        <w:softHyphen/>
        <w:t>ние крутого, часто вертикального откоса. Образовав</w:t>
        <w:softHyphen/>
        <w:t xml:space="preserve">шийся перекос водной поверхности обусловливает возникновение в потоке циркуляционного течения, </w:t>
      </w:r>
      <w:r>
        <w:rPr>
          <w:spacing w:val="-2"/>
          <w:sz w:val="28"/>
          <w:szCs w:val="28"/>
        </w:rPr>
        <w:t>донная ветвь которого направлена от размываемого бе</w:t>
        <w:softHyphen/>
      </w:r>
      <w:r>
        <w:rPr>
          <w:sz w:val="28"/>
          <w:szCs w:val="28"/>
        </w:rPr>
        <w:t>рега. Поскольку придонные слои воды наиболее насы</w:t>
        <w:softHyphen/>
        <w:t>щены наносами, это приводит к их перемещению от “сбойного” берега к про</w:t>
        <w:softHyphen/>
        <w:t>тивоположному, где они формируют прирусловую от</w:t>
        <w:softHyphen/>
      </w:r>
      <w:r>
        <w:rPr>
          <w:spacing w:val="-1"/>
          <w:sz w:val="28"/>
          <w:szCs w:val="28"/>
        </w:rPr>
        <w:t xml:space="preserve">мель, способствующую еще большему сжатию потока. </w:t>
      </w:r>
      <w:r>
        <w:rPr>
          <w:sz w:val="28"/>
          <w:szCs w:val="28"/>
        </w:rPr>
        <w:t>Одновременно происходит размыв дна русла, то есть его углубление, у основания крутого откоса. В резуль</w:t>
        <w:softHyphen/>
        <w:t xml:space="preserve">тате параболическая форма живого сечения потока трансформируется в треугольную (рис.1, </w:t>
      </w:r>
      <w:r>
        <w:rPr>
          <w:i/>
          <w:iCs/>
          <w:sz w:val="28"/>
          <w:szCs w:val="28"/>
        </w:rPr>
        <w:t>б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Реки – постоянные потоки воды на земной поверхности, образующиеся из воды, выпадающей, главным образом, в виде атмосферных осадков (Кондратьев А.Н., 2004)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общая формулировки, приводимые в разных источниках, можно сказать, что «русло – часть дна долины, занятая водным потоком» (Кондратьев А.Н., 2004)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ным руслом называется пониженная часть долины реки, по которой осуществляется сток воды (Леви И.И., 1968)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усло водотока – выработанное водотоком или искусственно созданное ложе, по которому постоянно или периодически происходит сток воды без затопления поймы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Русло – вытянутое понижение земной поверхности, выработанное линейной эрозией; наиболее пониженная часть речной долины, по которой происходит сток воды в межпаводочные периоды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Русло ре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аиболее углубленная часть речной долины, по которой протекает река в межень (Леонтьев О.К., 1988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настоящее время наиболее распространены два определения понятия «русловые процессы» Более узкое: «русловым процессом называют изменения в морфологическом строении речного русла и поймы, постоянно происходящие под действием текущей воды» (Кондратьев Н.Е. и др., 1982; Барышников Н.Б., Попов И.В., 1988). Первоначально это определение не захватывало даже пойму: «Под русловым процессом понимается постоянное изменение морфологического строения реки, происходящее под действием текущей воды» (Кондратьев Н.Е. и др., 1975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русловых процессов и руслообразование</w:t>
      </w:r>
    </w:p>
    <w:p>
      <w:pPr>
        <w:pStyle w:val="Normal"/>
        <w:tabs>
          <w:tab w:val="clear" w:pos="708"/>
          <w:tab w:val="left" w:pos="7324" w:leader="none"/>
        </w:tabs>
        <w:spacing w:lineRule="auto" w:line="360"/>
        <w:ind w:left="7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spacing w:lineRule="auto" w:line="360" w:before="86" w:after="0"/>
        <w:ind w:firstLine="540"/>
        <w:jc w:val="both"/>
        <w:rPr/>
      </w:pPr>
      <w:r>
        <w:rPr>
          <w:sz w:val="28"/>
          <w:szCs w:val="28"/>
        </w:rPr>
        <w:t xml:space="preserve">Размывы берегов – природный процесс, свойственный </w:t>
      </w:r>
      <w:r>
        <w:rPr>
          <w:spacing w:val="-4"/>
          <w:sz w:val="28"/>
          <w:szCs w:val="28"/>
        </w:rPr>
        <w:t>любой реке. Скорость размыва колеблется от долей мет</w:t>
        <w:softHyphen/>
      </w:r>
      <w:r>
        <w:rPr>
          <w:spacing w:val="-1"/>
          <w:sz w:val="28"/>
          <w:szCs w:val="28"/>
        </w:rPr>
        <w:t xml:space="preserve">ра до десятков метров в год, изменчива от половодья к </w:t>
      </w:r>
      <w:r>
        <w:rPr>
          <w:sz w:val="28"/>
          <w:szCs w:val="28"/>
        </w:rPr>
        <w:t>межени, от года к году в зависимости от стадии разви</w:t>
        <w:softHyphen/>
        <w:t>тия процесса, который возникает, активизируется, за</w:t>
        <w:softHyphen/>
        <w:t>тухает, прекращается и вновь возобновляется. Катаст</w:t>
        <w:softHyphen/>
        <w:t>рофические скорости размыва берегов зафиксированы на Амударье – 1000–1200 м/год при интенсивности размыва 50 м/ч и фронте проявления по длине реки до 3 км и более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</w:rPr>
        <w:t>Размывы берегов рек – отражение взаимодействия речного потока и русла реки и постоянных переформи</w:t>
        <w:softHyphen/>
      </w:r>
      <w:r>
        <w:rPr>
          <w:sz w:val="28"/>
          <w:szCs w:val="28"/>
        </w:rPr>
        <w:t xml:space="preserve">рований (деформаций) последнего. </w:t>
      </w:r>
    </w:p>
    <w:p>
      <w:pPr>
        <w:pStyle w:val="Normal"/>
        <w:shd w:fill="FFFFFF" w:val="clear"/>
        <w:spacing w:lineRule="auto" w:line="360" w:before="82" w:after="0"/>
        <w:ind w:firstLine="540"/>
        <w:rPr/>
      </w:pPr>
      <w:r>
        <w:rPr>
          <w:sz w:val="28"/>
          <w:szCs w:val="28"/>
        </w:rPr>
        <w:t>Морфологическими признаками степени интен</w:t>
        <w:softHyphen/>
      </w:r>
      <w:r>
        <w:rPr>
          <w:spacing w:val="-2"/>
          <w:sz w:val="28"/>
          <w:szCs w:val="28"/>
        </w:rPr>
        <w:t>сивности размыва являю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82" w:after="0"/>
        <w:rPr/>
      </w:pPr>
      <w:r>
        <w:rPr>
          <w:spacing w:val="-2"/>
          <w:sz w:val="28"/>
          <w:szCs w:val="28"/>
        </w:rPr>
        <w:t xml:space="preserve">очень сильный </w:t>
      </w:r>
      <w:r>
        <w:rPr>
          <w:sz w:val="28"/>
          <w:szCs w:val="28"/>
        </w:rPr>
        <w:t>вертикальный обры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82" w:after="0"/>
        <w:rPr/>
      </w:pPr>
      <w:r>
        <w:rPr>
          <w:sz w:val="28"/>
          <w:szCs w:val="28"/>
        </w:rPr>
        <w:t xml:space="preserve">сильный обрыв со </w:t>
      </w:r>
      <w:r>
        <w:rPr>
          <w:spacing w:val="-4"/>
          <w:sz w:val="28"/>
          <w:szCs w:val="28"/>
        </w:rPr>
        <w:t>слабо выраженной ступенчатость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82" w:after="0"/>
        <w:rPr/>
      </w:pPr>
      <w:r>
        <w:rPr>
          <w:spacing w:val="-4"/>
          <w:sz w:val="28"/>
          <w:szCs w:val="28"/>
        </w:rPr>
        <w:t xml:space="preserve">средний </w:t>
      </w:r>
      <w:r>
        <w:rPr>
          <w:sz w:val="28"/>
          <w:szCs w:val="28"/>
        </w:rPr>
        <w:t xml:space="preserve">ступенчатый уступ, отдельные ступеньки покрыты травой и обвалившейся дерниной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78" w:after="0"/>
        <w:rPr/>
      </w:pPr>
      <w:r>
        <w:rPr>
          <w:sz w:val="28"/>
          <w:szCs w:val="28"/>
        </w:rPr>
        <w:t>слабый пологий, мелкоступенчатый уступ с разреженной рас</w:t>
        <w:softHyphen/>
      </w:r>
      <w:r>
        <w:rPr>
          <w:spacing w:val="-2"/>
          <w:sz w:val="28"/>
          <w:szCs w:val="28"/>
        </w:rPr>
        <w:t xml:space="preserve">тительностью. </w:t>
      </w:r>
    </w:p>
    <w:p>
      <w:pPr>
        <w:pStyle w:val="Normal"/>
        <w:shd w:fill="FFFFFF" w:val="clear"/>
        <w:spacing w:lineRule="auto" w:line="360"/>
        <w:ind w:left="90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00" w:hanging="0"/>
        <w:jc w:val="center"/>
        <w:rPr/>
      </w:pPr>
      <w:r>
        <w:rPr>
          <w:b/>
          <w:spacing w:val="-2"/>
          <w:sz w:val="28"/>
          <w:szCs w:val="28"/>
        </w:rPr>
        <w:t xml:space="preserve">1.3. Скорости размыва берегов рек с различным </w:t>
      </w:r>
      <w:r>
        <w:rPr>
          <w:b/>
          <w:spacing w:val="-3"/>
          <w:sz w:val="28"/>
          <w:szCs w:val="28"/>
        </w:rPr>
        <w:t>геологическим строением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1"/>
        <w:jc w:val="both"/>
        <w:rPr/>
      </w:pPr>
      <w:r>
        <w:rPr>
          <w:spacing w:val="-1"/>
          <w:sz w:val="28"/>
          <w:szCs w:val="28"/>
        </w:rPr>
        <w:t>Наибольшая скорость размыва берега наблюдается там, где к нему прижимается стрежень потока. Выше и ниже по течению происходит последова</w:t>
        <w:softHyphen/>
      </w:r>
      <w:r>
        <w:rPr>
          <w:sz w:val="28"/>
          <w:szCs w:val="28"/>
        </w:rPr>
        <w:t>тельная смена зоны очень сильного размыва сильным, средним, слабым, наконец, берег становится неразмы</w:t>
      </w:r>
      <w:r>
        <w:rPr>
          <w:spacing w:val="-1"/>
          <w:sz w:val="28"/>
          <w:szCs w:val="28"/>
        </w:rPr>
        <w:t>ваемым, а затем переходит в прирусловую отмель.</w:t>
      </w:r>
    </w:p>
    <w:p>
      <w:pPr>
        <w:pStyle w:val="Normal"/>
        <w:shd w:fill="FFFFFF" w:val="clear"/>
        <w:spacing w:lineRule="auto" w:line="360" w:before="77" w:after="0"/>
        <w:ind w:firstLine="540"/>
        <w:jc w:val="both"/>
        <w:rPr/>
      </w:pPr>
      <w:r>
        <w:rPr>
          <w:sz w:val="28"/>
          <w:szCs w:val="28"/>
        </w:rPr>
        <w:t>Изменения условий размывов берегов рек, их активи</w:t>
        <w:softHyphen/>
      </w:r>
      <w:r>
        <w:rPr>
          <w:spacing w:val="-2"/>
          <w:sz w:val="28"/>
          <w:szCs w:val="28"/>
        </w:rPr>
        <w:t xml:space="preserve">зация и увеличение протяженности зон происходят под </w:t>
      </w:r>
      <w:r>
        <w:rPr>
          <w:spacing w:val="-1"/>
          <w:sz w:val="28"/>
          <w:szCs w:val="28"/>
        </w:rPr>
        <w:t xml:space="preserve">влиянием хозяйственной деятельности. </w:t>
      </w:r>
    </w:p>
    <w:p>
      <w:pPr>
        <w:pStyle w:val="Normal"/>
        <w:shd w:fill="FFFFFF" w:val="clear"/>
        <w:spacing w:lineRule="auto" w:line="360" w:before="34" w:after="0"/>
        <w:ind w:right="5" w:firstLine="341"/>
        <w:jc w:val="both"/>
        <w:rPr/>
      </w:pPr>
      <w:r>
        <w:rPr>
          <w:spacing w:val="-2"/>
          <w:sz w:val="28"/>
          <w:szCs w:val="28"/>
        </w:rPr>
        <w:t xml:space="preserve">Особое место занимают урбанизированные участки рек. Здесь даже при слабых размывах возникает угроза </w:t>
      </w:r>
      <w:r>
        <w:rPr>
          <w:spacing w:val="-3"/>
          <w:sz w:val="28"/>
          <w:szCs w:val="28"/>
        </w:rPr>
        <w:t>разрушения береговых объектов, усугубляющаяся несо</w:t>
        <w:softHyphen/>
      </w:r>
      <w:r>
        <w:rPr>
          <w:sz w:val="28"/>
          <w:szCs w:val="28"/>
        </w:rPr>
        <w:t>гласованностью воздействий на реку, как самих инже</w:t>
        <w:softHyphen/>
      </w:r>
      <w:r>
        <w:rPr>
          <w:spacing w:val="-2"/>
          <w:sz w:val="28"/>
          <w:szCs w:val="28"/>
        </w:rPr>
        <w:t>нерных объектов, так и мероприятий по защите берегов от размыва. Во многих городах берегоукрепление про</w:t>
        <w:softHyphen/>
      </w:r>
      <w:r>
        <w:rPr>
          <w:sz w:val="28"/>
          <w:szCs w:val="28"/>
        </w:rPr>
        <w:t>изводится автономно каждым городским субъектом, часто без проектирования, наиболее дешевым спосо</w:t>
        <w:softHyphen/>
      </w:r>
      <w:r>
        <w:rPr>
          <w:spacing w:val="-2"/>
          <w:sz w:val="28"/>
          <w:szCs w:val="28"/>
        </w:rPr>
        <w:t xml:space="preserve">бом. Это дает кратковременный эффект и впоследствии </w:t>
      </w:r>
      <w:r>
        <w:rPr>
          <w:spacing w:val="-1"/>
          <w:sz w:val="28"/>
          <w:szCs w:val="28"/>
        </w:rPr>
        <w:t>приводит к еще большему обострению ситуации.</w:t>
      </w:r>
    </w:p>
    <w:p>
      <w:pPr>
        <w:pStyle w:val="Normal"/>
        <w:spacing w:lineRule="auto" w:line="360"/>
        <w:ind w:firstLine="36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Устойчивость речного русл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Устойчивость речного русла, т. е. степень его противодействия размыву, тем больше, чем меньше скорости течения и соответственно меньше размывающая способность потока и чем больше сопротивляемость русла размыву, которая определяется крупностью наносов, формирующих дно, связанностью наносов, слагающих берега, закрепляющим влиянием растительности на берегах, искусственными защитными мероприятиями и т. д.</w:t>
      </w:r>
    </w:p>
    <w:p>
      <w:pPr>
        <w:pStyle w:val="Normal"/>
        <w:shd w:fill="FFFFFF" w:val="clear"/>
        <w:spacing w:lineRule="auto" w:line="360" w:before="13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Русловые деформации р. Агрызс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firstLine="540"/>
        <w:jc w:val="both"/>
        <w:rPr/>
      </w:pPr>
      <w:r>
        <w:rPr>
          <w:spacing w:val="-4"/>
          <w:sz w:val="28"/>
          <w:szCs w:val="28"/>
        </w:rPr>
        <w:t>В ходе своих исследований был изучена река Агрызска,</w:t>
      </w:r>
      <w:r>
        <w:rPr>
          <w:spacing w:val="-9"/>
          <w:sz w:val="28"/>
          <w:szCs w:val="28"/>
        </w:rPr>
        <w:t xml:space="preserve"> являющаяся малой рекой Агрызского</w:t>
      </w:r>
      <w:r>
        <w:rPr>
          <w:sz w:val="28"/>
          <w:szCs w:val="28"/>
        </w:rPr>
        <w:t xml:space="preserve"> района.</w:t>
      </w:r>
      <w:r>
        <w:rPr>
          <w:spacing w:val="-9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Методика изуч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ка изучения долины реки заключалась в следующем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изводилась географическая привязка территории наблюд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 топографической основе территории отмечались точки наблюдения, отмечаемые по ходу маршрут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 точке наблюдения производилась визуальная характеристика мезо- и микрорельефа речной долин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епосредственно на точке наблюдения производились исследования по динамике русловых процессов (интенсивность боковой эрозии, геологическое строение берегов реки, устойчивость к деформациям русла и т.д.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ходе исследования производилось описание процесса изучения с фотографированием наиболее интересных участк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обенности деформации русла нижнего течения рек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130" w:after="0"/>
        <w:ind w:firstLine="540"/>
        <w:jc w:val="both"/>
        <w:rPr/>
      </w:pPr>
      <w:r>
        <w:rPr>
          <w:sz w:val="28"/>
          <w:szCs w:val="28"/>
        </w:rPr>
        <w:t xml:space="preserve">Объектом исследования является нижнее течение реки </w:t>
      </w:r>
      <w:r>
        <w:rPr>
          <w:spacing w:val="-4"/>
          <w:sz w:val="28"/>
          <w:szCs w:val="28"/>
        </w:rPr>
        <w:t>Агрызска,</w:t>
      </w:r>
      <w:r>
        <w:rPr>
          <w:spacing w:val="-9"/>
          <w:sz w:val="28"/>
          <w:szCs w:val="28"/>
        </w:rPr>
        <w:t xml:space="preserve"> являющееся малой рекой</w:t>
      </w:r>
      <w:r>
        <w:rPr>
          <w:sz w:val="28"/>
          <w:szCs w:val="28"/>
        </w:rPr>
        <w:t xml:space="preserve"> Агрызского района.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сследование проводилась методом маршрутной съемки местности. По ходу маршрута нами были описаны берега реки.</w:t>
      </w:r>
    </w:p>
    <w:p>
      <w:pPr>
        <w:pStyle w:val="Normal"/>
        <w:shd w:fill="FFFFFF" w:val="clear"/>
        <w:spacing w:lineRule="auto" w:line="360" w:before="130" w:after="0"/>
        <w:ind w:firstLine="540"/>
        <w:jc w:val="both"/>
        <w:rPr/>
      </w:pPr>
      <w:r>
        <w:rPr>
          <w:sz w:val="28"/>
          <w:szCs w:val="28"/>
        </w:rPr>
        <w:t xml:space="preserve">Таким образом, нами было выявлено, что река Агрызска в нижнем течении является в отношении русловых деформаций нестабильной. Происходит размыв берегов, река свободно меандрирует на всем участке исследования. </w:t>
      </w:r>
    </w:p>
    <w:p>
      <w:pPr>
        <w:pStyle w:val="Normal"/>
        <w:shd w:fill="FFFFFF" w:val="clear"/>
        <w:spacing w:lineRule="auto" w:line="360" w:before="72" w:after="0"/>
        <w:ind w:firstLine="341"/>
        <w:jc w:val="both"/>
        <w:rPr/>
      </w:pPr>
      <w:r>
        <w:rPr>
          <w:sz w:val="28"/>
          <w:szCs w:val="28"/>
        </w:rPr>
        <w:t xml:space="preserve">Размывы берегов – природный процесс, свойственный </w:t>
      </w:r>
      <w:r>
        <w:rPr>
          <w:spacing w:val="-4"/>
          <w:sz w:val="28"/>
          <w:szCs w:val="28"/>
        </w:rPr>
        <w:t>любой реке. Скорость размыва колеблется от долей мет</w:t>
        <w:softHyphen/>
      </w:r>
      <w:r>
        <w:rPr>
          <w:spacing w:val="-1"/>
          <w:sz w:val="28"/>
          <w:szCs w:val="28"/>
        </w:rPr>
        <w:t xml:space="preserve">ра до десятков метров в год, изменчива от половодья к </w:t>
      </w:r>
      <w:r>
        <w:rPr>
          <w:sz w:val="28"/>
          <w:szCs w:val="28"/>
        </w:rPr>
        <w:t>межени, от года к году в зависимости от стадии разви</w:t>
        <w:softHyphen/>
        <w:t>тия процесса, который возникает, активизируется, за</w:t>
        <w:softHyphen/>
        <w:t>тухает, прекращается и вновь возобновляется.</w:t>
      </w:r>
    </w:p>
    <w:p>
      <w:pPr>
        <w:pStyle w:val="Normal"/>
        <w:shd w:fill="FFFFFF" w:val="clear"/>
        <w:spacing w:lineRule="auto" w:line="360"/>
        <w:ind w:firstLine="341"/>
        <w:jc w:val="both"/>
        <w:rPr/>
      </w:pPr>
      <w:r>
        <w:rPr>
          <w:spacing w:val="-1"/>
          <w:sz w:val="28"/>
          <w:szCs w:val="28"/>
        </w:rPr>
        <w:t>Наибольшая скорость размыва берега наблюдается там, где к нему прижимается стрежень потока. Выше и ниже по течению происходит последова</w:t>
        <w:softHyphen/>
      </w:r>
      <w:r>
        <w:rPr>
          <w:sz w:val="28"/>
          <w:szCs w:val="28"/>
        </w:rPr>
        <w:t>тельная смена зоны очень сильного размыва сильным, средним, слабым, наконец, берег становится неразмы</w:t>
      </w:r>
      <w:r>
        <w:rPr>
          <w:spacing w:val="-1"/>
          <w:sz w:val="28"/>
          <w:szCs w:val="28"/>
        </w:rPr>
        <w:t>ваемым, а затем переходит в прирусловую отмель.</w:t>
      </w:r>
    </w:p>
    <w:p>
      <w:pPr>
        <w:pStyle w:val="Normal"/>
        <w:shd w:fill="FFFFFF" w:val="clear"/>
        <w:spacing w:lineRule="auto" w:line="360" w:before="72" w:after="0"/>
        <w:ind w:firstLine="540"/>
        <w:jc w:val="both"/>
        <w:rPr/>
      </w:pPr>
      <w:r>
        <w:rPr>
          <w:spacing w:val="-1"/>
          <w:sz w:val="28"/>
          <w:szCs w:val="28"/>
        </w:rPr>
        <w:t>На высоких берегах рек, сложенных трудноразмы</w:t>
      </w:r>
      <w:r>
        <w:rPr>
          <w:sz w:val="28"/>
          <w:szCs w:val="28"/>
        </w:rPr>
        <w:t>ваемыми породами, подмыв потоком их основания ак</w:t>
        <w:softHyphen/>
        <w:t xml:space="preserve">тивизирует оползни, осыпи или обвалы, и отступание </w:t>
      </w:r>
      <w:r>
        <w:rPr>
          <w:spacing w:val="-1"/>
          <w:sz w:val="28"/>
          <w:szCs w:val="28"/>
        </w:rPr>
        <w:t xml:space="preserve">берега происходит за счет этих процессов. Оползневые </w:t>
      </w:r>
      <w:r>
        <w:rPr>
          <w:spacing w:val="-3"/>
          <w:sz w:val="28"/>
          <w:szCs w:val="28"/>
        </w:rPr>
        <w:t xml:space="preserve">тела образуют крупные мысы, а при небольшой ширине </w:t>
      </w:r>
      <w:r>
        <w:rPr>
          <w:spacing w:val="-4"/>
          <w:sz w:val="28"/>
          <w:szCs w:val="28"/>
        </w:rPr>
        <w:t>реки полностью ее перегораживают.</w:t>
      </w:r>
    </w:p>
    <w:p>
      <w:pPr>
        <w:pStyle w:val="Normal"/>
        <w:shd w:fill="FFFFFF" w:val="clear"/>
        <w:spacing w:lineRule="auto" w:line="360" w:before="62" w:after="0"/>
        <w:ind w:firstLine="540"/>
        <w:jc w:val="both"/>
        <w:rPr/>
      </w:pPr>
      <w:r>
        <w:rPr>
          <w:sz w:val="28"/>
          <w:szCs w:val="28"/>
        </w:rPr>
        <w:t>Зоны размыва берегов связаны с фор</w:t>
        <w:softHyphen/>
        <w:t>мой русла, то есть его морфодинамическим типом. В зависимости от геолого-геоморфологического строе</w:t>
        <w:softHyphen/>
        <w:t>ния долины реки, русла могут быть широкопойменными,</w:t>
      </w:r>
      <w:r>
        <w:rPr>
          <w:spacing w:val="-1"/>
          <w:sz w:val="28"/>
          <w:szCs w:val="28"/>
        </w:rPr>
        <w:t xml:space="preserve"> врезанным, и </w:t>
      </w:r>
      <w:r>
        <w:rPr>
          <w:spacing w:val="-4"/>
          <w:sz w:val="28"/>
          <w:szCs w:val="28"/>
        </w:rPr>
        <w:t xml:space="preserve">адаптированными. </w:t>
      </w:r>
    </w:p>
    <w:p>
      <w:pPr>
        <w:pStyle w:val="Normal"/>
        <w:shd w:fill="FFFFFF" w:val="clear"/>
        <w:spacing w:lineRule="auto" w:line="360" w:before="72" w:after="0"/>
        <w:ind w:firstLine="540"/>
        <w:jc w:val="both"/>
        <w:rPr/>
      </w:pPr>
      <w:r>
        <w:rPr>
          <w:spacing w:val="-4"/>
          <w:sz w:val="28"/>
          <w:szCs w:val="28"/>
        </w:rPr>
        <w:t>Первые соответ</w:t>
        <w:softHyphen/>
      </w:r>
      <w:r>
        <w:rPr>
          <w:spacing w:val="-3"/>
          <w:sz w:val="28"/>
          <w:szCs w:val="28"/>
        </w:rPr>
        <w:t>ствуют условиям свободного развития русловых дефор</w:t>
        <w:softHyphen/>
      </w:r>
      <w:r>
        <w:rPr>
          <w:sz w:val="28"/>
          <w:szCs w:val="28"/>
        </w:rPr>
        <w:t>маций: берега рек сложены легко размываемыми по</w:t>
        <w:softHyphen/>
        <w:t xml:space="preserve">родами (песками, супесями, суглинками); деформации </w:t>
      </w:r>
      <w:r>
        <w:rPr>
          <w:spacing w:val="-1"/>
          <w:sz w:val="28"/>
          <w:szCs w:val="28"/>
        </w:rPr>
        <w:t>русла сопровождаются интенсивными размывами пой</w:t>
        <w:softHyphen/>
      </w:r>
      <w:r>
        <w:rPr>
          <w:spacing w:val="-2"/>
          <w:sz w:val="28"/>
          <w:szCs w:val="28"/>
        </w:rPr>
        <w:t>менных или террасовых берегов. К этому типу рек и относится р. Агрызска.</w:t>
      </w:r>
    </w:p>
    <w:p>
      <w:pPr>
        <w:pStyle w:val="Normal"/>
        <w:shd w:fill="FFFFFF" w:val="clear"/>
        <w:spacing w:lineRule="auto" w:line="360" w:before="72" w:after="0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right="-18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Сток и его элементы</w:t>
      </w:r>
    </w:p>
    <w:p>
      <w:pPr>
        <w:pStyle w:val="Normal"/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firstLine="540"/>
        <w:rPr/>
      </w:pPr>
      <w:r>
        <w:rPr>
          <w:sz w:val="28"/>
          <w:szCs w:val="28"/>
        </w:rPr>
        <w:t>Сток рек тесно связан, прежде всего, с климатическими условиями бассейна, определяющими склоновый сток и тесно связанный с ним русловой. Сток включает поверхностную и подземную части. Поверхностный сток, в свою очередь, состоит из речного стока и стока льда покровных ледников.</w:t>
      </w:r>
    </w:p>
    <w:p>
      <w:pPr>
        <w:pStyle w:val="Normal"/>
        <w:spacing w:lineRule="auto" w:line="360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Речной сток включает сток воды, сток наносов, сток растворённых веществ и сток теплоты.</w:t>
      </w:r>
    </w:p>
    <w:p>
      <w:pPr>
        <w:pStyle w:val="Normal"/>
        <w:spacing w:lineRule="auto" w:line="360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Сток воды (водный сток) – это одновременно и процесс стекания воды в речных системах и характеристика количества стекающей воды. Сток воды – один из важнейших физико-географических и геологических факторов; изучение стока воды – главная задача гидрологии суши. </w:t>
      </w:r>
    </w:p>
    <w:p>
      <w:pPr>
        <w:pStyle w:val="Normal"/>
        <w:spacing w:lineRule="auto" w:line="360"/>
        <w:ind w:right="-185" w:firstLine="540"/>
        <w:rPr/>
      </w:pPr>
      <w:r>
        <w:rPr>
          <w:sz w:val="28"/>
          <w:szCs w:val="28"/>
        </w:rPr>
        <w:t>Сток наносов – это процесс перемещения наносов в речных системах и характеристика количества перемещающихся в реках наносов. Сток наносов состоит из стока взвешенных наносов взвешенных наносов (наносов, переносимых в толще речного потока во взвешенном состоянии) и стока влекомых наносов (наносов, переносимых потоком по речному дну во влекомом состоянии).</w:t>
      </w:r>
    </w:p>
    <w:p>
      <w:pPr>
        <w:pStyle w:val="Normal"/>
        <w:spacing w:lineRule="auto" w:line="360"/>
        <w:ind w:right="-185" w:firstLine="540"/>
        <w:rPr/>
      </w:pPr>
      <w:r>
        <w:rPr>
          <w:sz w:val="28"/>
          <w:szCs w:val="28"/>
        </w:rPr>
        <w:t>Сток растворённых веществ – это процесс переноса в речных системах растворённых в воде веществ и характеристика их количества. Растворённые в речных водах вещества – это ионы солей, биогенные и органические вещества, газы и др. Иногда сток растворённых веществ называют ионным стоком или стоком солей (при этом имеется в виду лишь сток растворённых минеральных веществ)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ток теплоты (тепловой сток) – это процесс переноса вместе с речными водами теплоты и его количественная характеристика (В. Н. Михайлов, А.Д. Добровольский, С.А. Добролюбов, 2005).</w:t>
      </w:r>
    </w:p>
    <w:p>
      <w:pPr>
        <w:pStyle w:val="Normal"/>
        <w:spacing w:lineRule="auto" w:line="360"/>
        <w:ind w:right="-185" w:firstLine="540"/>
        <w:rPr/>
      </w:pPr>
      <w:r>
        <w:rPr>
          <w:sz w:val="28"/>
          <w:szCs w:val="28"/>
        </w:rPr>
        <w:t>Очевидно, что из перечисленных четырех составляющих речного стока главнейшая – сток воды, без которого невозможно и другие виды стока. Сток воды – процесс, определяющий все другие виды перемещения вещества и энергии в речных системах, их движущая сила. Сток же наносов, растворённых веществ и теплоты зависит как от стока воды (носителя других компонентов речного стока) и его количественных характеристик, так и от содержания наносов, растворённых веществ и теплоты в единице стока воды.</w:t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Факторы стока</w:t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firstLine="540"/>
        <w:rPr/>
      </w:pPr>
      <w:r>
        <w:rPr>
          <w:sz w:val="28"/>
          <w:szCs w:val="28"/>
        </w:rPr>
        <w:t>Речной сток формируется в результате поступления в реки вод атмосферного происхождения, при этом часть атмосферных осадков стекает с реками в океан или бессточные озёра, другая часть испаряется.</w:t>
      </w:r>
    </w:p>
    <w:p>
      <w:pPr>
        <w:pStyle w:val="Normal"/>
        <w:spacing w:lineRule="auto" w:line="360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Определяют сток воды в основном природные и антропогенные факторы. </w:t>
      </w:r>
    </w:p>
    <w:p>
      <w:pPr>
        <w:pStyle w:val="Normal"/>
        <w:spacing w:lineRule="auto" w:line="360"/>
        <w:ind w:right="-185" w:hanging="0"/>
        <w:rPr/>
      </w:pPr>
      <w:r>
        <w:rPr>
          <w:sz w:val="28"/>
          <w:szCs w:val="28"/>
        </w:rPr>
        <w:t xml:space="preserve">Если рассматривать природные факторы, то в основном существенное влияние на сток оказывает климатический фактор. Это когда сток воды определяется атмосферными осадками (особенно в горных реках), температурой воздуха (от которого зависит испарение), сила и направления ветра. Также на сток воды могут повлиять геологические процессы (спуск вод ледниковых озёр в результате прорыва морен на реках с ледниковым питанием, запруживание рек в результате горных обвалов и др.). </w:t>
      </w:r>
    </w:p>
    <w:p>
      <w:pPr>
        <w:pStyle w:val="Normal"/>
        <w:spacing w:lineRule="auto" w:line="360"/>
        <w:ind w:right="-185" w:firstLine="540"/>
        <w:rPr/>
      </w:pPr>
      <w:r>
        <w:rPr>
          <w:sz w:val="28"/>
          <w:szCs w:val="28"/>
        </w:rPr>
        <w:t>Фактор подстилающей поверхности в основном определяет скорость течения и количество впитываемой влаги, которые также определяют значения расхода реки. Чем в поверхности меньше шероховатости, тем выше скорость течения. Также как и грунт, растительность влияет на сток воды. Чем больше густота растительности, тем меньше показатели стока.</w:t>
      </w:r>
    </w:p>
    <w:p>
      <w:pPr>
        <w:pStyle w:val="Normal"/>
        <w:spacing w:lineRule="auto" w:line="360"/>
        <w:ind w:right="-185" w:firstLine="540"/>
        <w:rPr/>
      </w:pPr>
      <w:r>
        <w:rPr>
          <w:sz w:val="28"/>
          <w:szCs w:val="28"/>
        </w:rPr>
        <w:t>На некоторые естественные факторы стока оказывают влияние антропогенный фактор. Он обусловлен искусственным изменением стока (забором вод на хозяйственные нужды, безвозвратными потерями стока, сопутствующими преобразованию режима рек, например, после создания водохранилищ).</w:t>
      </w:r>
    </w:p>
    <w:p>
      <w:pPr>
        <w:pStyle w:val="Normal"/>
        <w:spacing w:lineRule="auto" w:line="360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Средний годовой сток реки Агрызка ,примерно, составляет 10 м³/с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Краткая характеристика биологического разнообразия речной долины р. Агрызс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писание растительного покрова реки</w:t>
      </w:r>
    </w:p>
    <w:p>
      <w:pPr>
        <w:pStyle w:val="Normal"/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описании лесного фитоценоза мы включили характеристику древостоя, подлеска, травянисто – кустарникового покрова, яруса мхов, напочвенных лишайников, грибов. Для каждого яруса определили свой набор характеристик (видовой состав, число особей каждого вида, высота, диаметр ствола дерева, сомкнутость кроны, обилие, жизненность), а также следы деятельности человека и обитающих в данном лесу животны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астений на ключевом участке в лес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начале исследования провели описание ярусов, которые можно обозначить так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ярус – древостой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йдя по берегам реки Агрызска, было выявлено, не большое разнообразие древесной растительности.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Среди выявленных </w:t>
      </w:r>
      <w:r>
        <w:rPr>
          <w:b/>
          <w:i/>
          <w:sz w:val="28"/>
          <w:szCs w:val="28"/>
        </w:rPr>
        <w:t xml:space="preserve">древесных </w:t>
      </w:r>
      <w:r>
        <w:rPr>
          <w:sz w:val="28"/>
          <w:szCs w:val="28"/>
        </w:rPr>
        <w:t xml:space="preserve">растений явно преобладает сосна. Это преобладающий вид растительности в древосто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ярус – кустарниковый (подрост лес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тения данного яруса чувствуют себя хорошо, имеют хороший прирост . Среди подроста хорошо выражена конкуренция среди растений (питание, свет и т. д.)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- травянисто – кустарниковый яру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покрытие травяным покровом 99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- Ярус мхов и напочвенных лишайник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Ярус мхов и напочвенных лишайников выражен очень слабо и встречается небольшими по площади участкам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: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количественным результатам единичных исследований не удается сделать достоверных оценок состояния природной среды исследуемой территории и выявить тенденции в ее изменении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интерес для нас представляют полученные результаты в ходе сравнения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нами результаты позволяют оценить состояние биоты как удовлетворительное, с сильным антропогенным давлением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процентный видовой состав растений показывает, что наиболее комфортно чувствуют себя виды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орожник средний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орожник обыкновенный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вощ полевой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нее комфортно чувствуют себя виды растений: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стотел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евер ползучий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6. В видовом составе птиц преобладали воробьиные (воробей, зяблик, синица, соловей) и врановые (серая ворона, сорока). Птицы заранее чувствуют изменение погодных условий, что влияет на учет их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7. Млекопитающих по берегам реки мы не видели (лишь по рассказам местных жителей, что в устьевом участке реки водится семейство лис) В основном мы видели и слышали птиц ( синиц, дятла, серых ворон)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Описание животного мира долины реки Агрызка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тицы как наиболее многочисленный и хорошо распространенный класс среди высших позвоночных животных и вследствие особенностей своей биологии играют большую роль в природных комплексах и хозяйственной деятельности человека, являются частью единого природного комплекса и поэтому существенно влияют на природное равновесие. Птицы сдерживают размножение насекомых - вредителей леса, уничтожают различных кровососущих насекомых, личинок кожного овода и клещей, истребляют массу мышевидных грызунов, которые кормятся семенами сорня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воим наблюдениям мы составили список наиболее распространенных птиц акватории реки Агрызска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ейство ласточки: ласточка городская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ейство иволги: иволг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ейство вороновые: сорока, галка, грач, серая ворон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ейство дроздовые: дрозд рябинник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ейство синицевые: большая синиц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ейство ткачиковые: домовый воробей, полевой воробей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ейство вьюрковые: зяблик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яд хищные. Семейство ястребиные: обыкновенный канюк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яд голубеобразные. Семейство голуб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яд пластинчатоклювые. Семейство утиные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яд воробьи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овой состав птиц долины реки Агрызска в таблице 4( Приложение №1 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ы проводили наблюдения за птицами несколькими способами: визуально, по песне или крикам и курлыканью журавл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ачи </w:t>
      </w:r>
      <w:r>
        <w:rPr>
          <w:sz w:val="28"/>
          <w:szCs w:val="28"/>
        </w:rPr>
        <w:t xml:space="preserve">и их сопровождающие </w:t>
      </w:r>
      <w:r>
        <w:rPr>
          <w:b/>
          <w:sz w:val="28"/>
          <w:szCs w:val="28"/>
        </w:rPr>
        <w:t xml:space="preserve">галки </w:t>
      </w:r>
      <w:r>
        <w:rPr>
          <w:sz w:val="28"/>
          <w:szCs w:val="28"/>
        </w:rPr>
        <w:t>встречались в течение всего срока наблюдения, обычно в утренние часы. Птицы находились стаями по 3 – 18 особей. В стае обычно галок было больше чем грачей. Птицы занимались поисками пищ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рока</w:t>
      </w:r>
      <w:r>
        <w:rPr>
          <w:sz w:val="28"/>
          <w:szCs w:val="28"/>
        </w:rPr>
        <w:t xml:space="preserve"> нам встречалась единичными экземплярами или небольшими группами по 2 – 4 особи. Наши наблюдения показывают, что сороки предпочитают держаться в начале лета семьей. Птицы держатся вблизи гнезда, то птенцов надо покормить, а то и защитить их от опас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яблики</w:t>
      </w:r>
      <w:r>
        <w:rPr>
          <w:sz w:val="28"/>
          <w:szCs w:val="28"/>
        </w:rPr>
        <w:t xml:space="preserve"> в нашем лесу оказались самой многочисленной и голосистой группой птиц. Зяблика легко найти по его характерной песне, в конце он как бы ставит запятую "вьи – ють ". Перед дождем у зяблика нет настроения петь песни, да они как бы и не получаются в это время у него. Получается только какое – то монотонное "рюмение " - рю.. рю.. .Впечатление такое, что он сильно замерз и клюв не может открыть. Может отсюда и название у них – зяблик. Гнездо зяблика хорошо замаскировано, его трудно увиде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ногда мы видели, как зяблики опускались на тропинку, и бегали по ней, высматривая добыч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ловья</w:t>
      </w:r>
      <w:r>
        <w:rPr>
          <w:sz w:val="28"/>
          <w:szCs w:val="28"/>
        </w:rPr>
        <w:t xml:space="preserve"> мы слышали, но гнездования нами небыли обнаружены (по-видимому, гнезда были хорошо замаскированы). Песня соловья имела до семи коленец. У наблюдаемых птиц мелодии имели примерно одинаковое звучание, более громкое в солнечный, ясный день. В пасмурные дни песню соловья и его самого мы не слыша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ебольшие по численности стаи </w:t>
      </w:r>
      <w:r>
        <w:rPr>
          <w:b/>
          <w:sz w:val="28"/>
          <w:szCs w:val="28"/>
        </w:rPr>
        <w:t>дрозда рябинника</w:t>
      </w:r>
      <w:r>
        <w:rPr>
          <w:sz w:val="28"/>
          <w:szCs w:val="28"/>
        </w:rPr>
        <w:t xml:space="preserve"> держались во время наблюдений в одном и том же месте, иногда спускались на землю, побегав по земле, начинали свои иг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важды в разных местах, в парке нами были отмечены крики характерные для </w:t>
      </w:r>
      <w:r>
        <w:rPr>
          <w:b/>
          <w:sz w:val="28"/>
          <w:szCs w:val="28"/>
        </w:rPr>
        <w:t>иволги</w:t>
      </w:r>
      <w:r>
        <w:rPr>
          <w:sz w:val="28"/>
          <w:szCs w:val="28"/>
        </w:rPr>
        <w:t xml:space="preserve">, самих птиц мы не наблюдали. Небольшие по численности стайки </w:t>
      </w:r>
      <w:r>
        <w:rPr>
          <w:b/>
          <w:sz w:val="28"/>
          <w:szCs w:val="28"/>
        </w:rPr>
        <w:t>синицы большой</w:t>
      </w:r>
      <w:r>
        <w:rPr>
          <w:sz w:val="28"/>
          <w:szCs w:val="28"/>
        </w:rPr>
        <w:t xml:space="preserve"> перепархивали с дерева на дерево, в поисках пищи. Эти стайки держались в основном опушек леса. На восточной опушке леса мы видели гнездо хищной птицы, и однажды видели парящую вблизи гнезда птицу, которую мы определили как </w:t>
      </w:r>
      <w:r>
        <w:rPr>
          <w:b/>
          <w:sz w:val="28"/>
          <w:szCs w:val="28"/>
        </w:rPr>
        <w:t>каню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западной опушке нами были встречены </w:t>
      </w:r>
      <w:r>
        <w:rPr>
          <w:b/>
          <w:sz w:val="28"/>
          <w:szCs w:val="28"/>
        </w:rPr>
        <w:t>воробьи</w:t>
      </w:r>
      <w:r>
        <w:rPr>
          <w:sz w:val="28"/>
          <w:szCs w:val="28"/>
        </w:rPr>
        <w:t xml:space="preserve">, очень похожие на домовых, но имеющие более светлый цвет головы. Такую расцветку имеют </w:t>
      </w:r>
      <w:r>
        <w:rPr>
          <w:b/>
          <w:sz w:val="28"/>
          <w:szCs w:val="28"/>
        </w:rPr>
        <w:t xml:space="preserve">воробьи полевые. </w:t>
      </w:r>
      <w:r>
        <w:rPr>
          <w:sz w:val="28"/>
          <w:szCs w:val="28"/>
        </w:rPr>
        <w:t>Эти птицы купались в песке, изредка взлетая на ветки ближайшего дере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оробьи домовые</w:t>
      </w:r>
      <w:r>
        <w:rPr>
          <w:sz w:val="28"/>
          <w:szCs w:val="28"/>
        </w:rPr>
        <w:t xml:space="preserve"> встречались на западной части парка ближе к жилью челове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Краткая характеристика источников загрязнения реки Агрыз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Выявленные источники загрязнения вод реки Агрыз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0"/>
        <w:rPr/>
      </w:pPr>
      <w:r>
        <w:rPr>
          <w:sz w:val="28"/>
          <w:szCs w:val="28"/>
        </w:rPr>
        <w:t>Под загрязнением водоемов понимается снижение их биосферных</w:t>
        <w:br/>
        <w:t xml:space="preserve">функций и экономического значения в результате поступления в них вредных веществ. В регионе раньше речные воды считались наиболее чистыми. Но в настоящее время реки подвергаются загрязнени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грязнение воды имеет много причин. Но самые основные причины, которые удалось мне проследить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вердые отходы (мусор, тряпки, пластиковые пакеты и прочие предметы). Если в воде находится большое количество взвешенных твердых веществ, они делают ее непрозрачной для солнечного света и тем самым препятствуют процессу фотосинтез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твёрдые и жидкие загрязняющие вещества попадают из почвы в реки в результате т. н. выщелачивания. Небольшие количества сваленных на землю отходов растворяются дождём и попадают в грунтовые воды, а затем в местные ручьи и реки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Разлагаясь в водной среде, органические отходы могут стать средой для патогенных организмов. Вода, загрязненная органическими отходами, становится практически непригодной для питья и других надобностей. Бытовые отходы опасны не только тем, что являются источником некоторых болезней человека (брюшной тиф, дизентерия, холера), но и тем, что требуют для своего разложения много кислорода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Как правило, загрязнение водоёмов приводит к гибели живой природы, в первую очередь рыб. Одни организмы (такие как речные блюдечки, чьи жабры забиваются илом) чувствительны к нарушению экологического баланса, а другим видам (включая подёнок) нипочём довольно высокие уровни загрязнения. Трубчатые черви поглощают бактерии и личинок разных видов звонцов, а пиявки (среди них Helobdella stagnalis) легко переносят эвтрофикацию и низкое содержание кислород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Загрязнению подвергаются не только поверхностные, но и подземные</w:t>
        <w:br/>
        <w:t>воды. В целом состояние подземных вод оценивается как критическое и</w:t>
        <w:br/>
        <w:t>имеет опасную тенденцию дальнейшего ухудшения.</w:t>
        <w:br/>
        <w:t>Подземные воды (особенно верхних, неглубоко залегающих, водоносных</w:t>
        <w:br/>
        <w:t xml:space="preserve">горизонтов) вслед за другими элементами окружающей среды испытывают загрязняющее влияние хозяйственной деятельности человека. свалок, животноводческих комплекс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Жители района мало интересуются историей каких – либо объектов в Агрызском районе. Некоторые заняты своими делами и проблемами, и им некогда думать о той красоте, которая окружает их. А вот остальные любуются ею, живут одной жизнью с ней. Я, как личность, отношусь к людям, которые ценят красоту, уважают историю и все, что с ней связано. И поэтому, выбирая тему для своей работы, я опиралась на то, что меня интересуе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 написании своей работы я столкнулась с такой проблемой, что в средствах массовой информации было очень мало данных, связанных с географическим положением реки, не хватало измерительных статистических данных. Но зато очень много информации о географическом положении района, о ее жителях. Разве реки не столь важная часть географии?! Но, используя методы маршрутной съемки, визуальное наблюдение, работу мне удалось написат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Я считаю, что поставленные мною задачи были реализованы. Одной из самых трудных задач было</w:t>
      </w:r>
      <w:r>
        <w:rPr>
          <w:spacing w:val="-1"/>
          <w:sz w:val="28"/>
          <w:szCs w:val="28"/>
        </w:rPr>
        <w:t xml:space="preserve"> рассмотрение процесса русловых деформаций реки Агрызска.</w:t>
      </w:r>
      <w:r>
        <w:rPr>
          <w:sz w:val="28"/>
          <w:szCs w:val="28"/>
        </w:rPr>
        <w:t xml:space="preserve"> Но самое главное я узнала больше о водных ресурсах моего города, о той растительности, произрастающей по берегам реки Агрызска и о животных, обитающих на берегах рек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в эту работу, я с точностью могу сказать, что реки, растительный, животный мир Агрызского района во многом отличаются от рек, фауны, флоры других городов и районов. И именно жители нашего города должны гордиться и охранять то, что их окружа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4945" cy="300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30" w:after="0"/>
        <w:rPr>
          <w:sz w:val="28"/>
          <w:szCs w:val="28"/>
        </w:rPr>
      </w:pPr>
      <w:r>
        <w:rPr>
          <w:sz w:val="28"/>
          <w:szCs w:val="28"/>
        </w:rPr>
        <w:t>Рис. 2. Первый берег реки</w:t>
      </w:r>
    </w:p>
    <w:p>
      <w:pPr>
        <w:pStyle w:val="Normal"/>
        <w:shd w:fill="FFFFFF" w:val="clear"/>
        <w:spacing w:lineRule="auto" w:line="360" w:before="13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224020" cy="3177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30" w:after="0"/>
        <w:ind w:firstLine="540"/>
        <w:rPr>
          <w:sz w:val="28"/>
          <w:szCs w:val="28"/>
        </w:rPr>
      </w:pPr>
      <w:r>
        <w:rPr>
          <w:sz w:val="28"/>
          <w:szCs w:val="28"/>
        </w:rPr>
        <w:t>Рис. 3.  Излучина русла во второй точке наблю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170805" cy="3439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30" w:after="0"/>
        <w:ind w:firstLine="540"/>
        <w:rPr/>
      </w:pPr>
      <w:r>
        <w:rPr>
          <w:sz w:val="28"/>
          <w:szCs w:val="28"/>
        </w:rPr>
        <w:t xml:space="preserve">Рис. 4. Русло реки на третьей точке наблюдения, характеризуется прямолинейным руслом с низкими берегами и незначительным подмывом левого берега на всем протяжении участка. </w:t>
      </w:r>
    </w:p>
    <w:p>
      <w:pPr>
        <w:pStyle w:val="Normal"/>
        <w:shd w:fill="FFFFFF" w:val="clear"/>
        <w:spacing w:lineRule="auto" w:line="360" w:before="13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029200" cy="3780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30" w:after="0"/>
        <w:rPr/>
      </w:pPr>
      <w:r>
        <w:rPr>
          <w:sz w:val="28"/>
          <w:szCs w:val="28"/>
        </w:rPr>
        <w:t xml:space="preserve">Рис. 5.   Река в пятой точке наблюдения Данный участок характеризуется заметным искривлением русла, так называемой омеговидной излучиной ре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ис. 1. Различные условия взаимодействия потока с берегами реки: а -  параллельное расположение, стрежень проходит по середине русла, берега не размываются; б – поток подходит к берегу под углом, вызывая сжатие струй и размыв берега; у противоположного берега образуется аккумулятивная отмель (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превышение уровня воды у вогнутого берега над средним в живом сечении)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2566670</wp:posOffset>
                </wp:positionH>
                <wp:positionV relativeFrom="paragraph">
                  <wp:posOffset>635</wp:posOffset>
                </wp:positionV>
                <wp:extent cx="3352800" cy="410972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410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2800" cy="453453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9" r="-11" b="271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0" cy="453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323.6pt;mso-wrap-distance-left:504pt;mso-wrap-distance-right:504pt;mso-wrap-distance-top:0pt;mso-wrap-distance-bottom:0pt;margin-top:0.0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2800" cy="4534535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9" r="-11" b="271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0" cy="4534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писание  травяного и кустарничкового  покрова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5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сте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ил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ванчик обыкновенны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рей обыкновенны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ица красна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охвост лугово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ясунка средня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к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тлик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ин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вер красны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вка бела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алка лесна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щ полево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оби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рожник обыкновенны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ика лугова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оби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вер горны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вер ползучи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рожник средни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вер красны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оби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тел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– ча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оби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чатк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з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оби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кий щавель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нь серебриста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кольчик раскидисты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ред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кольчик персиколистны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 – и – мачех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оби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нь черна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йник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ле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рожник большо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оби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ва раздельна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оби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ец шертистоусы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к едки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оби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волга обыкновенна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оби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ец пурпурны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т огородны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о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pacing w:val="5"/>
          <w:sz w:val="28"/>
          <w:szCs w:val="28"/>
        </w:rPr>
      </w:pPr>
      <w:r>
        <w:rPr>
          <w:b/>
          <w:iCs/>
          <w:color w:val="000000"/>
          <w:spacing w:val="5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pacing w:val="5"/>
          <w:sz w:val="28"/>
          <w:szCs w:val="28"/>
        </w:rPr>
      </w:pPr>
      <w:r>
        <w:rPr>
          <w:b/>
          <w:iCs/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Латыпова В.З., Яковлева О.Г., МалышеваА.Л. Качественные критерии влияния антропогенного нагруженного притока на качество воды реки реципиента//Экологическая химия-1999-т8,№1,-с,34-45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Латыпова В.З., Яковлева О.Г., Малышева А.Л., Семанов Д.А. Роль метеофакторов в загрязнении малых рек.// Экологическая химия-2000- т. 9№4.- с. 271-284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ХакимоваА.Х.,СалиеваА.Н., Никитина Е.В.Основная характеристика и оценка состояния водных ресурсов Прикамского региона/Материалы Всероссийской конференции « Проблемы жизнеобеспечения больших промышленных городов». – Набережные Челны, 2002.- с.361 – 363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Чалов Р.С., Алабян А.М., Иванов В.В., Лодина Р.В., Панин А.В. Морфодинамика русел равнинных рек. М.: Геос, 1998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ккавеев Н.И., Чалов Р.С. Русловые процессы. М.: Изд-во МГУ, 1986.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16"/>
        </w:tabs>
        <w:ind w:left="1016" w:hanging="6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</w:lvl>
    <w:lvl w:ilvl="1">
      <w:start w:val="2"/>
      <w:numFmt w:val="decimal"/>
      <w:lvlText w:val="%1.%2."/>
      <w:lvlJc w:val="left"/>
      <w:pPr>
        <w:tabs>
          <w:tab w:val="num" w:pos="1110"/>
        </w:tabs>
        <w:ind w:left="1110" w:hanging="720"/>
      </w:pPr>
    </w:lvl>
    <w:lvl w:ilvl="2">
      <w:start w:val="3"/>
      <w:numFmt w:val="decimal"/>
      <w:lvlText w:val="%1.%2.%3."/>
      <w:lvlJc w:val="left"/>
      <w:pPr>
        <w:tabs>
          <w:tab w:val="num" w:pos="150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2250"/>
        </w:tabs>
        <w:ind w:left="2250" w:hanging="1080"/>
      </w:pPr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</w:lvl>
    <w:lvl w:ilvl="5">
      <w:start w:val="1"/>
      <w:numFmt w:val="decimal"/>
      <w:lvlText w:val="%1.%2.%3.%4.%5.%6."/>
      <w:lvlJc w:val="left"/>
      <w:pPr>
        <w:tabs>
          <w:tab w:val="num" w:pos="3390"/>
        </w:tabs>
        <w:ind w:left="33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530"/>
        </w:tabs>
        <w:ind w:left="453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280"/>
        </w:tabs>
        <w:ind w:left="528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8:35:00Z</dcterms:created>
  <dc:creator>Пользователь_XP</dc:creator>
  <dc:description/>
  <cp:keywords/>
  <dc:language>en-US</dc:language>
  <cp:lastModifiedBy>User</cp:lastModifiedBy>
  <cp:lastPrinted>2010-02-17T21:58:00Z</cp:lastPrinted>
  <dcterms:modified xsi:type="dcterms:W3CDTF">2011-01-21T15:11:00Z</dcterms:modified>
  <cp:revision>2</cp:revision>
  <dc:subject/>
  <dc:title/>
</cp:coreProperties>
</file>